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3 POŽÁRNĚ BEZPEČNOST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Zbyněk Čí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3T09:10:00Z</cp:lastPrinted>
  <dcterms:modified xsi:type="dcterms:W3CDTF">2019-05-03T07:11:00Z</dcterms:modified>
  <cp:revision>14</cp:revision>
  <dc:subject/>
  <dc:title>Architektonický atelier Slavíček</dc:title>
</cp:coreProperties>
</file>